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</w:t>
      </w:r>
    </w:p>
    <w:p>
      <w:pPr>
        <w:pStyle w:val="Normal"/>
        <w:jc w:val="center"/>
        <w:rPr/>
      </w:pPr>
      <w:r>
        <w:rPr/>
        <w:t>урока литературы в 10 классе</w:t>
      </w:r>
    </w:p>
    <w:p>
      <w:pPr>
        <w:pStyle w:val="Normal"/>
        <w:rPr/>
      </w:pPr>
      <w:r>
        <w:rPr/>
        <w:t>Учитель    - О.В.Коновалова, МБОУ СОШ с.Братовщина Долгоруковского района Липецкой области</w:t>
      </w:r>
    </w:p>
    <w:p>
      <w:pPr>
        <w:pStyle w:val="Normal"/>
        <w:rPr/>
      </w:pPr>
      <w:r>
        <w:rPr/>
        <w:t xml:space="preserve">Тема урока:  </w:t>
      </w:r>
      <w:r>
        <w:rPr>
          <w:b/>
        </w:rPr>
        <w:t>М.Е. Салтыков-Щедрин – прокурор русской общественной жизни.  «Сказки для детей изрядного возраста» как вершинный жанр в творчестве сатирика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Тип урока</w:t>
      </w:r>
      <w:r>
        <w:rPr/>
        <w:t>: проблемный</w:t>
      </w:r>
    </w:p>
    <w:p>
      <w:pPr>
        <w:pStyle w:val="Normal"/>
        <w:rPr/>
      </w:pPr>
      <w:r>
        <w:rPr>
          <w:b/>
          <w:bCs/>
          <w:color w:val="000000"/>
          <w:highlight w:val="white"/>
        </w:rPr>
        <w:t>Прогнозируемые результаты</w:t>
      </w:r>
      <w:r>
        <w:rPr>
          <w:b/>
          <w:bCs/>
          <w:color w:val="000000"/>
        </w:rPr>
        <w:t>:</w:t>
      </w:r>
    </w:p>
    <w:p>
      <w:pPr>
        <w:pStyle w:val="Normal"/>
        <w:rPr/>
      </w:pPr>
      <w:r>
        <w:rPr>
          <w:color w:val="000000"/>
          <w:highlight w:val="white"/>
          <w:u w:val="single"/>
        </w:rPr>
        <w:t>Личностные</w:t>
      </w:r>
      <w:r>
        <w:rPr>
          <w:color w:val="000000"/>
          <w:u w:val="single"/>
        </w:rPr>
        <w:t xml:space="preserve"> : </w:t>
      </w:r>
      <w:r>
        <w:rPr/>
        <w:t>формирование компетентности в сфере самостоятельной познавательной деятельности, умений увидеть проблему и наметить пути её решения, приобретение навыков работы с большим объёмом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345"/>
        <w:ind w:left="450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учить проверять себ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345"/>
        <w:ind w:left="450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учить давать оценку своим действиям;</w:t>
      </w:r>
    </w:p>
    <w:p>
      <w:pPr>
        <w:pStyle w:val="Normal"/>
        <w:autoSpaceDE w:val="false"/>
        <w:spacing w:lineRule="atLeast" w:line="345"/>
        <w:jc w:val="both"/>
        <w:rPr/>
      </w:pPr>
      <w:r>
        <w:rPr>
          <w:color w:val="000000"/>
          <w:highlight w:val="white"/>
          <w:u w:val="single"/>
        </w:rPr>
        <w:t>метапредметные</w:t>
      </w:r>
      <w:r>
        <w:rPr>
          <w:color w:val="000000"/>
          <w:highlight w:val="whit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345"/>
        <w:ind w:left="450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учить анализировать и выделять общ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345"/>
        <w:ind w:left="450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учить находить наиболее оптимальный алгоритм действий;</w:t>
      </w:r>
    </w:p>
    <w:p>
      <w:pPr>
        <w:pStyle w:val="Normal"/>
        <w:autoSpaceDE w:val="false"/>
        <w:rPr/>
      </w:pPr>
      <w:r>
        <w:rPr/>
        <w:t xml:space="preserve">-  уметь читать научный текст и извлекать нужную  информацию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345"/>
        <w:ind w:left="450" w:hanging="360"/>
        <w:jc w:val="both"/>
        <w:rPr>
          <w:color w:val="000000"/>
          <w:highlight w:val="white"/>
        </w:rPr>
      </w:pPr>
      <w:r>
        <w:rPr/>
        <w:t>- уметь систематизировать полученный материал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highlight w:val="white"/>
          <w:u w:val="single"/>
        </w:rPr>
        <w:t>предметные</w:t>
      </w:r>
      <w:r>
        <w:rPr>
          <w:color w:val="000000"/>
          <w:u w:val="single"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осознавать значимость творчества М.Е. Салтыкова-Щедрина;</w:t>
      </w:r>
    </w:p>
    <w:p>
      <w:pPr>
        <w:pStyle w:val="Normal"/>
        <w:autoSpaceDE w:val="false"/>
        <w:rPr/>
      </w:pPr>
      <w:r>
        <w:rPr/>
        <w:t>- понимать, что жанр сказки позволяет писателю в завуалированной форме обратить внимание на злободневные вопросы общественной жизни,</w:t>
      </w:r>
    </w:p>
    <w:p>
      <w:pPr>
        <w:pStyle w:val="Normal"/>
        <w:autoSpaceDE w:val="false"/>
        <w:rPr/>
      </w:pPr>
      <w:r>
        <w:rPr/>
        <w:t>-освоить представление о сатирическом, обличительном мастерстве Салтыкова-Щедрина;</w:t>
      </w:r>
    </w:p>
    <w:p>
      <w:pPr>
        <w:pStyle w:val="Normal"/>
        <w:autoSpaceDE w:val="false"/>
        <w:rPr/>
      </w:pPr>
      <w:r>
        <w:rPr/>
        <w:t>- уметь проводить анализ художественного и литературоведческого текста;</w:t>
      </w:r>
    </w:p>
    <w:p>
      <w:pPr>
        <w:pStyle w:val="Normal"/>
        <w:rPr/>
      </w:pPr>
      <w:r>
        <w:rPr/>
        <w:t>- уметь кратко излагать свои мысли устно и письменно</w:t>
      </w:r>
    </w:p>
    <w:tbl>
      <w:tblPr>
        <w:tblW w:w="13071" w:type="dxa"/>
        <w:jc w:val="left"/>
        <w:tblInd w:w="-5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2981"/>
        <w:gridCol w:w="4301"/>
        <w:gridCol w:w="3118"/>
        <w:gridCol w:w="2671"/>
      </w:tblGrid>
      <w:tr>
        <w:trPr>
          <w:trHeight w:val="23" w:hRule="atLeast"/>
        </w:trPr>
        <w:tc>
          <w:tcPr>
            <w:tcW w:w="2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дактическая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структура урока</w:t>
            </w:r>
          </w:p>
        </w:tc>
        <w:tc>
          <w:tcPr>
            <w:tcW w:w="4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Деятельность учеников</w:t>
            </w:r>
          </w:p>
        </w:tc>
        <w:tc>
          <w:tcPr>
            <w:tcW w:w="2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150"/>
              <w:ind w:left="72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тивационно-целеполагающий этап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смотр видеофрагмента из учебного фильма.  Эмоциональный настрой на урок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знание значимости творчества Салтыкова – Щедри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/>
            </w:pPr>
            <w:r>
              <w:rPr>
                <w:b/>
              </w:rPr>
              <w:t>Представление  таблицы «Я знал», «Я узнал»,</w:t>
            </w:r>
            <w:r>
              <w:rPr/>
              <w:t xml:space="preserve"> которую предстоит заполнить в течение урока и сделать выводы в конце урока</w:t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ступление учениц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Есть у Куприна А.И. небольшой рассказ «Исполин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итель гимназии  господин Костыка, изменивший идеалам молодости и превратившийся в бездушного человека, вернувшись однажды из гостей, не то во сне, не то наяву, учиняет экзамен великим русским писателям. Их портреты, приобретённые когда-то давным-давно, «в телячьи годы восторженных слов», висят у него в кабине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к своим злосчастным ученикам, Костыка выставляет единицы и двойки за поведение ненавистным писателям: Пушкину, Лермонтову, Гогол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Но вдруг его глаза столкнулись с гневными, расширенными глазами, выпуклыми, почти бесцветными от боли глазами, - глазами человека, который, высоко подняв голову, пристально глядел на Костыку. Это были глаза Щедр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аше превосходительство… - залепетал Костыка и весь задрожа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раздался хриплый, грубоватый голос, который медленно и угрюмо произнёс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б, предатель, и…(культурные люди не произносят) уста Щедрина произнесли сло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это слово ударило Костыку в лицо, ослепило его глаза, озвездило его зрачки молниями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к страшен для Костыки оказался Салтыков-Щедрин.</w:t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150"/>
              <w:ind w:left="72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но-содержательный этап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ажите, перед чьим портретом замер Костыка?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аким вам видится сатирик со страниц рассказа Куприна? - Почему испугался Костыка?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лушивает ответы учащихся, корректирует их.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</w:rPr>
              <w:t>Подведение к формулировке темы и целей урока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 каждого русского человека есть своя Родина, своя Россия, в которой живёт тайна, до конца не разгаданная великими умами мира. И эта тайна тревожит прогрессивную, творческую интеллигенцию.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Тревожила она в своё время и писателя-сатирика, публициста, критика, редактора, продолжателя сатирического направления в литературе XIX века М.Е. Салтыкова-Щедрина. Он имел индивидуальный, оригинальный взгляд на русскую действительность, на взаимоотношения людей, на человеческую суть. Он до боли душевной радел о судьбе России, был полон решимости в своё непростое время сделать мир лучше. Чтение эпиграфа с доски и работа с ним: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«Я люблю Россию до боли сердечной и даже не могу помыслить себя где-либо, кроме России». (М.Е. Салтыков-Щедрин)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- Никто не карал наших общественных  пороков словом более горьким так, как Салтыков-Щедрин. /Н.Г. Чернышевский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снование выбора эпиграфа. Запись его в тетрад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то мы помним из биографии писателя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явление целей урока на основе эпиграфов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Подведение к постановке проблемного вопрос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b/>
                <w:lang w:eastAsia="hi-IN"/>
              </w:rPr>
              <w:t xml:space="preserve">Высказывания  </w:t>
            </w:r>
            <w:r>
              <w:rPr>
                <w:rFonts w:cs="Times New Roman"/>
                <w:b/>
              </w:rPr>
              <w:t>Салтыкова-Щедрина о России: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extbody1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Во всех странах железные дороги для передвижения служат, а у нас, сверх того, и для воровства.</w:t>
            </w:r>
          </w:p>
          <w:p>
            <w:pPr>
              <w:pStyle w:val="Textbody1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гда и какой бюрократ не был убежден, что Россия есть пирог, к которому можно свободно подходить и закусывать?</w:t>
            </w:r>
          </w:p>
          <w:p>
            <w:pPr>
              <w:pStyle w:val="Textbody1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Строгость российских законов смягчается необязательностью их исполнения</w:t>
            </w:r>
          </w:p>
          <w:p>
            <w:pPr>
              <w:pStyle w:val="Textbody1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Российская власть должна держать свой народ в состоянии постоянного изумления</w:t>
            </w:r>
          </w:p>
          <w:p>
            <w:pPr>
              <w:pStyle w:val="Textbody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 Чему посвящены все эти высказывания и как вы их понимаете? </w:t>
            </w:r>
          </w:p>
          <w:p>
            <w:pPr>
              <w:pStyle w:val="Textbody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е кажутся ли вам современными эти высказывания и сегодня?</w:t>
            </w:r>
          </w:p>
          <w:p>
            <w:pPr>
              <w:pStyle w:val="Textbody1"/>
              <w:jc w:val="both"/>
              <w:rPr/>
            </w:pPr>
            <w:r>
              <w:rPr>
                <w:rFonts w:cs="Times New Roman"/>
                <w:b/>
              </w:rPr>
              <w:t>Проблемный вопрос</w:t>
            </w:r>
            <w:r>
              <w:rPr>
                <w:rFonts w:cs="Times New Roman"/>
              </w:rPr>
              <w:t xml:space="preserve">: почему писатель, которого современники называли «прокурором русской общественной жизни», пишет </w:t>
            </w:r>
            <w:r>
              <w:rPr>
                <w:rFonts w:cs="Times New Roman"/>
                <w:u w:val="single"/>
              </w:rPr>
              <w:t>сказки</w:t>
            </w:r>
            <w:r>
              <w:rPr>
                <w:rFonts w:cs="Times New Roman"/>
              </w:rPr>
              <w:t xml:space="preserve"> и итогом всего творческого пути делает сборник «Сказки», ведь сказка – это «нарочитая поэтическая фикция»?</w:t>
            </w:r>
          </w:p>
          <w:p>
            <w:pPr>
              <w:pStyle w:val="Standard"/>
              <w:snapToGrid w:val="false"/>
              <w:rPr>
                <w:rFonts w:cs="Times New Roman"/>
                <w:lang w:eastAsia="hi-IN"/>
              </w:rPr>
            </w:pPr>
            <w:r>
              <w:rPr>
                <w:rFonts w:cs="Times New Roman"/>
                <w:lang w:eastAsia="hi-IN"/>
              </w:rPr>
              <w:t>Вы уже прочитали многие сказки Салтыкова Щедрина. /Какие/. Давайте попытаемся спрогнозировать, что может представлять из себя сборник «Сказки»?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rFonts w:cs="Times New Roman"/>
                <w:b/>
                <w:b/>
                <w:bCs/>
                <w:color w:val="000000"/>
                <w:lang w:eastAsia="hi-IN"/>
              </w:rPr>
            </w:pPr>
            <w:r>
              <w:rPr>
                <w:rFonts w:cs="Times New Roman"/>
                <w:b/>
                <w:bCs/>
                <w:color w:val="000000"/>
                <w:lang w:eastAsia="hi-IN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rPr/>
            </w:pPr>
            <w:r>
              <w:rPr/>
              <w:t>-Как  называют сборник «Сказки»?</w:t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Какие группы сказок можно выделить?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Какие сатирические приемы использовал автор?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-  Как вы думаете, почему Салтыков – Щедрин  обратился к жанру сказки?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нализ сказки «Медведь на воеводстве». </w:t>
            </w:r>
            <w:r>
              <w:rPr>
                <w:b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color w:val="000000"/>
              </w:rPr>
              <w:t xml:space="preserve">Примерные ответы учащихся: - Костыка замер перед портретом великого сатирика М.Е. Салтыкова-Щедрина. - Величественным, строгим, справедливым человеком. - Писателя боялись все, в ком была совесть нечиста. 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а общественно-исторической жизни России 70-х годов XIX века. Выступление ученицы.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</w:rPr>
              <w:t>(Приложение)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тветы учеников.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1"/>
              <w:jc w:val="both"/>
              <w:rPr/>
            </w:pPr>
            <w:r>
              <w:rPr>
                <w:rFonts w:cs="Times New Roman"/>
              </w:rPr>
              <w:t xml:space="preserve">/ </w:t>
            </w:r>
            <w:r>
              <w:rPr>
                <w:rFonts w:cs="Times New Roman"/>
                <w:i/>
              </w:rPr>
              <w:t>Ребята предполагают, что в сказках присутствует изображение  современной  М.Е. Салтыкову-Щедрину действительности, сочетаются фантастическое и комическое с элементами фольклора.</w:t>
            </w:r>
          </w:p>
          <w:p>
            <w:pPr>
              <w:pStyle w:val="Textbody1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Предположим, что сказки Салтыкова-Щедрина – иносказательное изображение общественных пороков и общественного устройства России второй половины 19 века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- Учащимся  предлагается прочитать главу учебника, посвященную сказкам Салтыкова-Щедрина.  Для осмысления содержания текста, обнаружения личностного смысла в материале используют прием «</w:t>
            </w:r>
            <w:r>
              <w:rPr>
                <w:rFonts w:cs="Times New Roman"/>
                <w:b/>
              </w:rPr>
              <w:t>Составление кластера»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/>
              <w:t xml:space="preserve">- Учащиеся графически систематизируют информацию, почерпнутую из статьи учебника </w:t>
            </w:r>
            <w:r>
              <w:rPr>
                <w:rFonts w:eastAsia="SimSun;宋体"/>
                <w:kern w:val="2"/>
              </w:rPr>
              <w:t>«Русская литература ХIХ века. 10 кл.» (авт. В.И. Сахаров, С.А. Зинин), 2О14г.</w:t>
            </w:r>
            <w:r>
              <w:rPr/>
              <w:t>– стр.1О6-1О7/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i/>
                <w:i/>
                <w:kern w:val="2"/>
              </w:rPr>
            </w:pPr>
            <w:r>
              <w:rPr>
                <w:rFonts w:eastAsia="SimSun;宋体"/>
                <w:b/>
                <w:bCs/>
                <w:i/>
                <w:kern w:val="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/«Сказки для детей изрядного возрас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</w:rPr>
              <w:t xml:space="preserve">Салтыков-Щедрин пишет "сказки" "для детей изрядного </w:t>
            </w:r>
            <w:r>
              <w:rPr>
                <w:i/>
                <w:spacing w:val="-2"/>
              </w:rPr>
              <w:t>возраста", то есть для взрослого читателя, которому надо от</w:t>
            </w:r>
            <w:r>
              <w:rPr>
                <w:i/>
              </w:rPr>
              <w:t>крыть глаза на жизнь. Опираясь на народную мудрость, используя богатство народной речи и образы, созданные народом, роникнувшись чисто народным юмором, Щедрин создаёт произведения, цель которых - пробудить народ, воспитать его в свободолюбивом духе, всколыхнуть в нём чувство собственного достоинства, чувство ответственности за свою жизнь. Великий сатирик стремится к тому, чтобы “дети изрядного возраста” возмужали.)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облематке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i/>
              </w:rPr>
              <w:t xml:space="preserve">Проблематика сказо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• </w:t>
            </w:r>
            <w:r>
              <w:rPr>
                <w:i/>
              </w:rPr>
              <w:t xml:space="preserve">Самодержавие и угнетенный народ («Медведь на воеводстве», «Орел-меценат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• </w:t>
            </w:r>
            <w:r>
              <w:rPr>
                <w:i/>
              </w:rPr>
              <w:t xml:space="preserve">Отношения мужика и барина («Дикий помещик», «Повесть о том, как один мужик двух генералов прокормил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• </w:t>
            </w:r>
            <w:r>
              <w:rPr>
                <w:i/>
              </w:rPr>
              <w:t xml:space="preserve">Положение народа («Коняга», «Кисель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• </w:t>
            </w:r>
            <w:r>
              <w:rPr>
                <w:i/>
              </w:rPr>
              <w:t xml:space="preserve">Подлость буржуазии («Либерал», «Карась-идеалист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• </w:t>
            </w:r>
            <w:r>
              <w:rPr>
                <w:i/>
              </w:rPr>
              <w:t xml:space="preserve">Трусость обывателя («Премудрый пискарь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• </w:t>
            </w:r>
            <w:r>
              <w:rPr>
                <w:i/>
              </w:rPr>
              <w:t xml:space="preserve">Правдоискательство («Дурак», «Христова ночь») 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рония, сарказм, гротеск, гипербола, </w:t>
            </w:r>
            <w:r>
              <w:rPr>
                <w:i/>
              </w:rPr>
              <w:t>эзопов язык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сравнение своих ответов 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ответами на слайде с всплывающей подсказкой)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бота с текстами сказок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водят примеры использования сатирических приёмов  из сказок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(Сказки Салтыков - Щедрин писал, чтобы притупить бдительность цензуры на столь сатирические произведения.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- Да, это была основная причина обращения писателя к жанру сказок.  Хотя цензоры не были так уж наивны. Например, цензор Лебедев отмечал: </w:t>
            </w:r>
            <w:r>
              <w:rPr>
                <w:b/>
                <w:bCs/>
                <w:i/>
                <w:iCs/>
              </w:rPr>
              <w:t>“Намерения г. Щедрина издать некоторые свои сказки отдельными брошюрами, стоящими не дороже 3-х копеек, а следовательно для простого народа, более чем странно. То, что г. Щедрин называет сказками, вовсе не отвечает своему названию; его сказки – та же сатира, и сатира едкая, … более или менее направленная против общественного и политического устройства.”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Итак, сатирик обратился к этому жанру  из-за цензурных преследований. Чтобы обойти цензурные препятствия, Салтыков - Щедрин. создал особый язык, особую манеру письма. Язык он называет “эзоповским”, а манеру “ рабьей”, так как рождается она в обществе, где нет свободы слова, где честные люди, по выражению Герцена, жили “с кляпом во рту”.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ять поиск и использование информации, необходимой для эффективного выполнения задач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гически верно, аргументированно и ясно излагать устную и письменную речь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Развивать логическое мышление, речь учащихся.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Осуществлять поиск и использование информации, необходимой для эффективного решения проблемы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гически верно, аргументированно и ясно излагать устную  речь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0" w:after="15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вать логическое мышление, речь учащихся</w:t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</w:rPr>
              <w:t>Осуществлять поиск и использование информации, необходимой для эффективного выполнения задач</w:t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1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очно-рефлексивный этап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флексия</w:t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>
                <w:bCs/>
                <w:color w:val="000000"/>
              </w:rPr>
              <w:t>- Изменилось ли ваше восприятие творчества М.Е. Салтыкова-Щедрина после прочтения и анализа сказки «Медведь на воеводстве»? - Являются ли сказки М.Е. Салтыкова-Щедрина актуальными в наше время? Что позволяет им сохранять актуальность и в наши дни?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ращение к </w:t>
            </w:r>
            <w:r>
              <w:rPr>
                <w:b/>
                <w:bCs/>
                <w:color w:val="000000"/>
              </w:rPr>
              <w:t>проблемному вопросу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ентирует оцен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 xml:space="preserve">Задаёт задание на дом: </w:t>
            </w:r>
            <w:r>
              <w:rPr/>
              <w:t>сказки Салтыкова-Щедрина создавались более 130 лет назад, в определенное историческое время, при определенном строе, имели прототипы, легко узнаваемые современниками писателя, но и в наше время они читаются не как рассказы XIX века, а как журналистские очерки о современной жизни. Актуальность и узнаваемость персонажей сказок Салтыкова-Щедрина не перестает удивлять своей неизменностью. Мне бы хотелось, чтобы вы продолжили традиции Салтыкова – Щедрина, написав сатирическую  сказку о пороках нашего общества, применяя те же художественные приемы, а именно: эзопов язык, гротеск, гиперболу, сарказм. И не забудьте об аллегории.</w:t>
            </w:r>
          </w:p>
          <w:p>
            <w:pPr>
              <w:pStyle w:val="Normal"/>
              <w:autoSpaceDE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одят итоги урока, задают вопросы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Таблица «Я знал», «Я узнал» - выводы учеников.</w:t>
            </w:r>
          </w:p>
          <w:p>
            <w:pPr>
              <w:pStyle w:val="Normal"/>
              <w:autoSpaceDE w:val="false"/>
              <w:spacing w:before="0" w:after="15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гически верно, аргументированно и ясно излагать устную и письменную речь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Times New Roman CYR" w:ascii="Times New Roman CYR" w:hAnsi="Times New Roman CYR"/>
        </w:rPr>
        <w:t xml:space="preserve">В конце 60-х, в 70-е годы в России поднимается очередная волна крестьянских бунтов. Миллионы нищих, бесправных крестьян не желали терпеть остатков крепостничества и покорно сносить новые формы буржуазного гнета. А тут еще неурожаи, эпидемии, </w:t>
      </w:r>
      <w:r>
        <w:rPr/>
        <w:t>«</w:t>
      </w:r>
      <w:r>
        <w:rPr>
          <w:rFonts w:cs="Times New Roman CYR" w:ascii="Times New Roman CYR" w:hAnsi="Times New Roman CYR"/>
        </w:rPr>
        <w:t>хроническое голодание</w:t>
      </w:r>
      <w:r>
        <w:rPr/>
        <w:t>».</w:t>
      </w:r>
    </w:p>
    <w:p>
      <w:pPr>
        <w:pStyle w:val="Normal"/>
        <w:autoSpaceDE w:val="false"/>
        <w:spacing w:lineRule="auto" w:line="276" w:before="0" w:after="20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унтующее крестьянство не было способно на организованную борьбу.  Его протест выразила революционная молодежь 70-х годов – НАРОДНИКИ. Веру в успешный исход борьбы вселяла Парижская Коммуна, легендарная борьба французского пролетариата.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Times New Roman CYR" w:ascii="Times New Roman CYR" w:hAnsi="Times New Roman CYR"/>
        </w:rPr>
        <w:t xml:space="preserve">Тысячи юношей и девушек из интеллигентных, обеспеченных семей </w:t>
      </w:r>
      <w:r>
        <w:rPr/>
        <w:t>«</w:t>
      </w:r>
      <w:r>
        <w:rPr>
          <w:rFonts w:cs="Times New Roman CYR" w:ascii="Times New Roman CYR" w:hAnsi="Times New Roman CYR"/>
        </w:rPr>
        <w:t>пошли в народ</w:t>
      </w:r>
      <w:r>
        <w:rPr/>
        <w:t xml:space="preserve">», </w:t>
      </w:r>
      <w:r>
        <w:rPr>
          <w:rFonts w:cs="Times New Roman CYR" w:ascii="Times New Roman CYR" w:hAnsi="Times New Roman CYR"/>
        </w:rPr>
        <w:t>рассчитывая поднять крестьянство на социалистическую революцию. Они заблуждались. Далекое от идей социализма, сплошь неграмотное, нищее, озлобленное крестьянство не поняло и не приняло народников. Это был их идейный разгром. А царское правительство довершило разгром: сотни народников были заключены в тюрьмы, сосланы на каторгу, отправлены в ссылку.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Times New Roman CYR" w:ascii="Times New Roman CYR" w:hAnsi="Times New Roman CYR"/>
        </w:rPr>
        <w:t xml:space="preserve">Тогда оставшиеся на свободе перешли к террору. Было совершено покушение на Александра II. В результате – царь был смертельно ранен. Александр III начал с казни организаторов покушений – Желябова и его товарищей. Маховик реакции раскручивался все сильнее и сильнее, пока в конце концов не ударил по </w:t>
      </w:r>
      <w:r>
        <w:rPr/>
        <w:t>«</w:t>
      </w:r>
      <w:r>
        <w:rPr>
          <w:rFonts w:cs="Times New Roman CYR" w:ascii="Times New Roman CYR" w:hAnsi="Times New Roman CYR"/>
        </w:rPr>
        <w:t>Отечественным запискам</w:t>
      </w:r>
      <w:r>
        <w:rPr/>
        <w:t xml:space="preserve">» </w:t>
      </w:r>
      <w:r>
        <w:rPr>
          <w:rFonts w:cs="Times New Roman CYR" w:ascii="Times New Roman CYR" w:hAnsi="Times New Roman CYR"/>
        </w:rPr>
        <w:t>Салтыкова-Щедрина (апрель 1884).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Times New Roman CYR" w:ascii="Times New Roman CYR" w:hAnsi="Times New Roman CYR"/>
        </w:rPr>
        <w:t xml:space="preserve">Н.А.Некрасов и М.Е. Салтыков-Щедрин в 70-е годы продолжили дело Чернышевского и Добролюбова, а в </w:t>
      </w:r>
      <w:r>
        <w:rPr/>
        <w:t>«</w:t>
      </w:r>
      <w:r>
        <w:rPr>
          <w:rFonts w:cs="Times New Roman CYR" w:ascii="Times New Roman CYR" w:hAnsi="Times New Roman CYR"/>
        </w:rPr>
        <w:t>Отечественных записках</w:t>
      </w:r>
      <w:r>
        <w:rPr/>
        <w:t xml:space="preserve">» </w:t>
      </w:r>
      <w:r>
        <w:rPr>
          <w:rFonts w:cs="Times New Roman CYR" w:ascii="Times New Roman CYR" w:hAnsi="Times New Roman CYR"/>
        </w:rPr>
        <w:t>воспитали целую группу писателей-разночинцев.</w:t>
      </w:r>
    </w:p>
    <w:p>
      <w:pPr>
        <w:pStyle w:val="Normal"/>
        <w:autoSpaceDE w:val="false"/>
        <w:spacing w:lineRule="auto" w:line="276" w:before="0" w:after="200"/>
        <w:ind w:firstLine="851"/>
        <w:rPr/>
      </w:pPr>
      <w:r>
        <w:rPr>
          <w:rFonts w:cs="Times New Roman CYR" w:ascii="Times New Roman CYR" w:hAnsi="Times New Roman CYR"/>
        </w:rPr>
        <w:t xml:space="preserve">Именно в эти годы появилась поэма </w:t>
      </w:r>
      <w:r>
        <w:rPr/>
        <w:t>«</w:t>
      </w:r>
      <w:r>
        <w:rPr>
          <w:rFonts w:cs="Times New Roman CYR" w:ascii="Times New Roman CYR" w:hAnsi="Times New Roman CYR"/>
        </w:rPr>
        <w:t>Кому на Руси жить хорошо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основные произведения Салтыкова-Щедрина. В те же 70-е годы  Л.Н.Толстой публикует роман </w:t>
      </w:r>
      <w:r>
        <w:rPr/>
        <w:t>«</w:t>
      </w:r>
      <w:r>
        <w:rPr>
          <w:rFonts w:cs="Times New Roman CYR" w:ascii="Times New Roman CYR" w:hAnsi="Times New Roman CYR"/>
        </w:rPr>
        <w:t>Анна Каренина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о второй половине 60-х гг. Ф.М.Достоевский создает один из лучших своих романов – </w:t>
      </w:r>
      <w:r>
        <w:rPr/>
        <w:t>«</w:t>
      </w:r>
      <w:r>
        <w:rPr>
          <w:rFonts w:cs="Times New Roman CYR" w:ascii="Times New Roman CYR" w:hAnsi="Times New Roman CYR"/>
        </w:rPr>
        <w:t>Преступление и наказание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а в 70-е гг. – романы </w:t>
      </w:r>
      <w:r>
        <w:rPr/>
        <w:t>«</w:t>
      </w:r>
      <w:r>
        <w:rPr>
          <w:rFonts w:cs="Times New Roman CYR" w:ascii="Times New Roman CYR" w:hAnsi="Times New Roman CYR"/>
        </w:rPr>
        <w:t>Идиот</w:t>
      </w:r>
      <w:r>
        <w:rPr/>
        <w:t>», «</w:t>
      </w:r>
      <w:r>
        <w:rPr>
          <w:rFonts w:cs="Times New Roman CYR" w:ascii="Times New Roman CYR" w:hAnsi="Times New Roman CYR"/>
        </w:rPr>
        <w:t>Бесы</w:t>
      </w:r>
      <w:r>
        <w:rPr/>
        <w:t>», «</w:t>
      </w:r>
      <w:r>
        <w:rPr>
          <w:rFonts w:cs="Times New Roman CYR" w:ascii="Times New Roman CYR" w:hAnsi="Times New Roman CYR"/>
        </w:rPr>
        <w:t>Подросток</w:t>
      </w:r>
      <w:r>
        <w:rPr/>
        <w:t>», «</w:t>
      </w:r>
      <w:r>
        <w:rPr>
          <w:rFonts w:cs="Times New Roman CYR" w:ascii="Times New Roman CYR" w:hAnsi="Times New Roman CYR"/>
        </w:rPr>
        <w:t>Братья Карамазовы</w:t>
      </w:r>
      <w:r>
        <w:rPr/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Эзопов язык</w:t>
      </w:r>
      <w:r>
        <w:rPr>
          <w:i/>
        </w:rPr>
        <w:t xml:space="preserve"> — </w:t>
      </w:r>
      <w:r>
        <w:rPr/>
        <w:t xml:space="preserve">художественная речь, основанная на вынужденном иносказании; </w:t>
      </w:r>
      <w:r>
        <w:rPr>
          <w:rFonts w:cs="Times New Roman CYR" w:ascii="Times New Roman CYR" w:hAnsi="Times New Roman CYR"/>
        </w:rPr>
        <w:t xml:space="preserve">вынужденное иносказание, художественная речь, насыщенная недомолвками и ироническими насмешками. Выражение восходит к легендарному образу древнегреческого поэта VI века до н. э. Эзопа, создателя жанра басни. Раб по происхождению, Эзоп, чтобы говорить правду о современниках, вынужден был прибегать к аллегорическим образам животных, птиц. Эзопова речь - своеобразная форма сатирической речи. Это целая система обманных сатирических приемов, призванных выразить художественно-публицистическую мысль не прямо, а иносказательно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В России эзопов язык широко использовался сатириками. Объяснение этому можно найти в знаменитом словаре Владимира Даля. Он писал: </w:t>
      </w:r>
      <w:r>
        <w:rPr/>
        <w:t>«</w:t>
      </w:r>
      <w:r>
        <w:rPr>
          <w:rFonts w:cs="Times New Roman CYR" w:ascii="Times New Roman CYR" w:hAnsi="Times New Roman CYR"/>
        </w:rPr>
        <w:t>Цензурные строгости вызвали небывалый расцвет эзоповского языка. Русские писатели, вследствие притеснений цензуры, вынуждены были писать эзоповским языком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Наиболее видные из них — И. А. Крылов, прославившийся своими баснями, и, конечно же, любимый многими М. Е. Салтыков-Щедрин с его злой и беспощадной сатирой, призванной </w:t>
      </w:r>
      <w:r>
        <w:rPr/>
        <w:t>«</w:t>
      </w:r>
      <w:r>
        <w:rPr>
          <w:rFonts w:cs="Times New Roman CYR" w:ascii="Times New Roman CYR" w:hAnsi="Times New Roman CYR"/>
        </w:rPr>
        <w:t>отправлять в царство теней все отживающее</w:t>
      </w:r>
      <w:r>
        <w:rPr/>
        <w:t xml:space="preserve">». </w:t>
      </w:r>
      <w:r>
        <w:rPr>
          <w:rFonts w:cs="Times New Roman CYR" w:ascii="Times New Roman CYR" w:hAnsi="Times New Roman CYR"/>
          <w:bCs/>
        </w:rPr>
        <w:t>Этим языком и в этой манере написано большинство произведений Щедр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атира - </w:t>
      </w:r>
      <w:r>
        <w:rPr>
          <w:rFonts w:cs="Times New Roman CYR" w:ascii="Times New Roman CYR" w:hAnsi="Times New Roman CYR"/>
          <w:bCs/>
        </w:rPr>
        <w:t>вид комического, наиболее беспощадно осмеивающий человеческое несовершенство, гневное, обличающее изображение пороков человека или обществ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Юмор - </w:t>
      </w:r>
      <w:r>
        <w:rPr>
          <w:rFonts w:cs="Times New Roman CYR" w:ascii="Times New Roman CYR" w:hAnsi="Times New Roman CYR"/>
          <w:bCs/>
        </w:rPr>
        <w:t>это мягкая форма комического, смех добродушный, не ставящий целью обличение человека, явлени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рония и сарказм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) </w:t>
      </w:r>
      <w:r>
        <w:rPr>
          <w:rFonts w:cs="Times New Roman CYR" w:ascii="Times New Roman CYR" w:hAnsi="Times New Roman CYR"/>
          <w:bCs/>
        </w:rPr>
        <w:t>Если произведение осмеивает и содержит в себе оценку того, что осмеивается, представляет собой тонкую, скрытую насмешку</w:t>
      </w:r>
      <w:r>
        <w:rPr>
          <w:rFonts w:cs="Times New Roman CYR" w:ascii="Times New Roman CYR" w:hAnsi="Times New Roman CYR"/>
          <w:b/>
          <w:bCs/>
        </w:rPr>
        <w:t xml:space="preserve"> – это иро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Г) </w:t>
      </w:r>
      <w:r>
        <w:rPr>
          <w:rFonts w:cs="Times New Roman CYR" w:ascii="Times New Roman CYR" w:hAnsi="Times New Roman CYR"/>
          <w:bCs/>
        </w:rPr>
        <w:t>Если в произведении проявляется злая, язвительная, обличающая, а иногда и горькая насмешка</w:t>
      </w:r>
      <w:r>
        <w:rPr>
          <w:rFonts w:cs="Times New Roman CYR" w:ascii="Times New Roman CYR" w:hAnsi="Times New Roman CYR"/>
          <w:b/>
          <w:bCs/>
        </w:rPr>
        <w:t xml:space="preserve">, – это сарказм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Итак,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виды комического: сатира, юмор, ирония, сарказм.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Приложение 3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нализ сказки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Медведь на воеводстве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Итак, мы выяснили, что в творчестве М.Е. Салтыкова –  Щедрина преобладает </w:t>
      </w:r>
      <w:r>
        <w:rPr>
          <w:rFonts w:cs="Times New Roman CYR" w:ascii="Times New Roman CYR" w:hAnsi="Times New Roman CYR"/>
          <w:b/>
          <w:bCs/>
        </w:rPr>
        <w:t>сатира</w:t>
      </w:r>
      <w:r>
        <w:rPr>
          <w:rFonts w:cs="Times New Roman CYR" w:ascii="Times New Roman CYR" w:hAnsi="Times New Roman CYR"/>
        </w:rPr>
        <w:t xml:space="preserve">. Сегодня на примере текста сказки </w:t>
      </w:r>
      <w:r>
        <w:rPr/>
        <w:t>«</w:t>
      </w:r>
      <w:r>
        <w:rPr>
          <w:rFonts w:cs="Times New Roman CYR" w:ascii="Times New Roman CYR" w:hAnsi="Times New Roman CYR"/>
        </w:rPr>
        <w:t>Медведь на воеводств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мы определим, с помощью каких художественных приёмов автор высмеивает уродства социального быт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то главные герои этой сказки? (Животные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 </w:t>
      </w:r>
      <w:r>
        <w:rPr>
          <w:rFonts w:cs="Times New Roman CYR" w:ascii="Times New Roman CYR" w:hAnsi="Times New Roman CYR"/>
        </w:rPr>
        <w:t xml:space="preserve">Правильно. Ребята, скажите, какой художественный прием применяет автор, когда под масками животных или птиц скрывает конкретные  человеческие типы, характеры  с их недостатками и пороками и социальные явления? </w:t>
      </w:r>
      <w:r>
        <w:rPr>
          <w:rFonts w:cs="Times New Roman CYR" w:ascii="Times New Roman CYR" w:hAnsi="Times New Roman CYR"/>
          <w:b/>
          <w:bCs/>
        </w:rPr>
        <w:t>(Аллегория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авильно, это аллегория. Большинство сказок Салтыкова – Щедрина </w:t>
      </w:r>
      <w:r>
        <w:rPr>
          <w:rFonts w:cs="Times New Roman CYR" w:ascii="Times New Roman CYR" w:hAnsi="Times New Roman CYR"/>
          <w:b/>
          <w:bCs/>
        </w:rPr>
        <w:t xml:space="preserve">аллегоричны, т.е. за скрытой внешней формой подразумевается иной смысл. </w:t>
      </w:r>
      <w:r>
        <w:rPr>
          <w:rFonts w:cs="Times New Roman CYR" w:ascii="Times New Roman CYR" w:hAnsi="Times New Roman CYR"/>
        </w:rPr>
        <w:t xml:space="preserve">Наша задача – выяснить этот смыс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Теперь обратимся  к  композиции и сюжету  сказки? Из каких частей состоит произведение?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Из небольшого вступления и трех частей, посвященных, истории правления трех Топтыгины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сскажите историю Топтыгина I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оптыгин 1-й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Топтыгин первый так хотел попасть на скрижали Истории, что забыл о том, что умел берлоги строить, а </w:t>
      </w:r>
      <w:r>
        <w:rPr/>
        <w:t>«</w:t>
      </w:r>
      <w:r>
        <w:rPr>
          <w:rFonts w:cs="Times New Roman CYR" w:ascii="Times New Roman CYR" w:hAnsi="Times New Roman CYR"/>
        </w:rPr>
        <w:t xml:space="preserve">все на одно поворачивал: </w:t>
      </w:r>
      <w:r>
        <w:rPr/>
        <w:t>«</w:t>
      </w:r>
      <w:r>
        <w:rPr>
          <w:rFonts w:cs="Times New Roman CYR" w:ascii="Times New Roman CYR" w:hAnsi="Times New Roman CYR"/>
        </w:rPr>
        <w:t>Кро-вопролитиев... кровопролитиев... вот чего нужно!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Лев за эту жажду крови произвел медведя в майорский чин и отправил в дальний лес воеводой. Только прибыл — решил назавтра кровопролитие учинить. А в ожидании выпил ведро водки и улегся на полянке спать. На беду летел мимо Чижик, принял медведя за чурбан, сел на него и запел. Медведь с похмелья и не разобрался, что это за </w:t>
      </w:r>
      <w:r>
        <w:rPr/>
        <w:t>«</w:t>
      </w:r>
      <w:r>
        <w:rPr>
          <w:rFonts w:cs="Times New Roman CYR" w:ascii="Times New Roman CYR" w:hAnsi="Times New Roman CYR"/>
        </w:rPr>
        <w:t>внутренний супостат</w:t>
      </w:r>
      <w:r>
        <w:rPr/>
        <w:t xml:space="preserve">», </w:t>
      </w:r>
      <w:r>
        <w:rPr>
          <w:rFonts w:cs="Times New Roman CYR" w:ascii="Times New Roman CYR" w:hAnsi="Times New Roman CYR"/>
        </w:rPr>
        <w:t>а просто взял и съел Чижи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За это чересчур уж мелкое злодейство стал Топтыгин посмешищем всего леса. И ворона, и лягушка, и даже комар дразнили его из-за кустов: </w:t>
      </w:r>
      <w:r>
        <w:rPr/>
        <w:t>«</w:t>
      </w:r>
      <w:r>
        <w:rPr>
          <w:rFonts w:cs="Times New Roman CYR" w:ascii="Times New Roman CYR" w:hAnsi="Times New Roman CYR"/>
        </w:rPr>
        <w:t>Дурень ты, дурень! Чижика съел!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Медведь, чтобы оправдаться в глазах начальства, разрушил ночью типографию, а </w:t>
      </w:r>
      <w:r>
        <w:rPr/>
        <w:t>«</w:t>
      </w:r>
      <w:r>
        <w:rPr>
          <w:rFonts w:cs="Times New Roman CYR" w:ascii="Times New Roman CYR" w:hAnsi="Times New Roman CYR"/>
        </w:rPr>
        <w:t>произведения ума человеческого в отхожую яму закопал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Но было уже поздно... Лев не поверил, что способен на такие подвиги тот самый Топтыгин, </w:t>
      </w:r>
      <w:r>
        <w:rPr/>
        <w:t>«</w:t>
      </w:r>
      <w:r>
        <w:rPr>
          <w:rFonts w:cs="Times New Roman CYR" w:ascii="Times New Roman CYR" w:hAnsi="Times New Roman CYR"/>
        </w:rPr>
        <w:t>которой маво Любимова Чижика сиел!</w:t>
      </w:r>
      <w:r>
        <w:rPr/>
        <w:t>» (</w:t>
      </w:r>
      <w:r>
        <w:rPr>
          <w:rFonts w:cs="Times New Roman CYR" w:ascii="Times New Roman CYR" w:hAnsi="Times New Roman CYR"/>
        </w:rPr>
        <w:t>автор воспроизводит безграмотную орфографию Льва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- </w:t>
      </w:r>
      <w:r>
        <w:rPr>
          <w:rFonts w:cs="Times New Roman CYR" w:ascii="Times New Roman CYR" w:hAnsi="Times New Roman CYR"/>
          <w:b/>
        </w:rPr>
        <w:t>Как характеризует его автор</w:t>
      </w:r>
      <w:r>
        <w:rPr>
          <w:rFonts w:cs="Times New Roman CYR" w:ascii="Times New Roman CYR" w:hAnsi="Times New Roman CYR"/>
        </w:rPr>
        <w:t>?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/</w:t>
      </w:r>
      <w:r>
        <w:rPr>
          <w:rFonts w:cs="Times New Roman CYR" w:ascii="Times New Roman CYR" w:hAnsi="Times New Roman CYR"/>
        </w:rPr>
        <w:t xml:space="preserve">ответ ученика строится по плану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авторская характеристика ( “служака-зверь”, не был зол, а “так – скотина”, “всему на свете предпочитал блеск кровопролитий”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2. </w:t>
      </w:r>
      <w:r>
        <w:rPr>
          <w:rFonts w:cs="Times New Roman CYR" w:ascii="Times New Roman CYR" w:hAnsi="Times New Roman CYR"/>
        </w:rPr>
        <w:t>мечты и дела Топтыгина 1 ( прибежал ранним утром и сейчас же решил: быть назавтра кровопролитию, но прежде решил свои именины отпраздновать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3. </w:t>
      </w:r>
      <w:r>
        <w:rPr>
          <w:rFonts w:cs="Times New Roman CYR" w:ascii="Times New Roman CYR" w:hAnsi="Times New Roman CYR"/>
        </w:rPr>
        <w:t>как реагирует народ (лесная челядь задумывалась, так как вольница между лесными мужиками шла, всякий по-своему норовил: звери – рыскали, птицы – летали, насекомые – ползали, а в ногу никто маршировать не хоте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b/>
        </w:rPr>
        <w:t>Каким показал себя Топтыгин 1? /</w:t>
      </w:r>
      <w:r>
        <w:rPr>
          <w:rFonts w:cs="Times New Roman CYR" w:ascii="Times New Roman CYR" w:hAnsi="Times New Roman CYR"/>
          <w:i/>
        </w:rPr>
        <w:t>Он не способен управлять народом</w:t>
      </w:r>
      <w:r>
        <w:rPr>
          <w:rFonts w:cs="Times New Roman CYR" w:ascii="Times New Roman CYR" w:hAnsi="Times New Roman CYR"/>
        </w:rPr>
        <w:t>/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- </w:t>
      </w:r>
      <w:r>
        <w:rPr>
          <w:rFonts w:cs="Times New Roman CYR" w:ascii="Times New Roman CYR" w:hAnsi="Times New Roman CYR"/>
          <w:b/>
        </w:rPr>
        <w:t xml:space="preserve">Как эпизод с Чижиком  создаёт </w:t>
      </w:r>
      <w:r>
        <w:rPr>
          <w:rFonts w:cs="Times New Roman CYR" w:ascii="Times New Roman CYR" w:hAnsi="Times New Roman CYR"/>
          <w:b/>
          <w:bCs/>
        </w:rPr>
        <w:t xml:space="preserve">комичность </w:t>
      </w:r>
      <w:r>
        <w:rPr>
          <w:rFonts w:cs="Times New Roman CYR" w:ascii="Times New Roman CYR" w:hAnsi="Times New Roman CYR"/>
          <w:b/>
        </w:rPr>
        <w:t>ситуации?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 xml:space="preserve">/Особенный, умный чижик медведя принял за гнилой чурбан, удивился, когда чурбан заговорил ( нелепость, несоответствие )Топтыгин, съев Чижика, растерялся и осмеян “добрыми людьми”  В данном эпизоде содержится  сильное преувеличение </w:t>
      </w:r>
      <w:r>
        <w:rPr>
          <w:rFonts w:cs="Times New Roman CYR" w:ascii="Times New Roman CYR" w:hAnsi="Times New Roman CYR"/>
          <w:b/>
          <w:bCs/>
          <w:i/>
        </w:rPr>
        <w:t>(гипербола)/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</w:rPr>
        <w:t xml:space="preserve">Медведь пытается переловить насмешников, но “что больше старается, то у него глупее выходит” . </w:t>
      </w:r>
      <w:r>
        <w:rPr>
          <w:rFonts w:cs="Times New Roman CYR" w:ascii="Times New Roman CYR" w:hAnsi="Times New Roman CYR"/>
          <w:b/>
        </w:rPr>
        <w:t>Чего так боится Топтыгин?</w:t>
      </w:r>
      <w:r>
        <w:rPr>
          <w:rFonts w:cs="Times New Roman CYR" w:ascii="Times New Roman CYR" w:hAnsi="Times New Roman CYR"/>
        </w:rPr>
        <w:t xml:space="preserve">  /</w:t>
      </w:r>
      <w:r>
        <w:rPr>
          <w:rFonts w:cs="Times New Roman CYR" w:ascii="Times New Roman CYR" w:hAnsi="Times New Roman CYR"/>
          <w:i/>
        </w:rPr>
        <w:t>общественного мнения/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b/>
        </w:rPr>
        <w:t>Так ли смешна эта ситуация</w:t>
      </w:r>
      <w:r>
        <w:rPr>
          <w:rFonts w:cs="Times New Roman CYR" w:ascii="Times New Roman CYR" w:hAnsi="Times New Roman CYR"/>
        </w:rPr>
        <w:t xml:space="preserve">? </w:t>
      </w:r>
      <w:r>
        <w:rPr>
          <w:rFonts w:cs="Times New Roman CYR" w:ascii="Times New Roman CYR" w:hAnsi="Times New Roman CYR"/>
          <w:b/>
        </w:rPr>
        <w:t>Почему? /см. авторскую оценку:</w:t>
      </w:r>
      <w:r>
        <w:rPr>
          <w:rFonts w:cs="Times New Roman CYR" w:ascii="Times New Roman CYR" w:hAnsi="Times New Roman CYR"/>
        </w:rPr>
        <w:t xml:space="preserve"> “</w:t>
      </w:r>
      <w:r>
        <w:rPr>
          <w:rFonts w:cs="Times New Roman CYR" w:ascii="Times New Roman CYR" w:hAnsi="Times New Roman CYR"/>
          <w:i/>
        </w:rPr>
        <w:t>Ведь, чтобы этакую остаётся горечь на душе пакость загладить, сколько потребуется генеральных кровопролитий учинить, сколько  народу угробить, разорить, загубить!”/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То есть когда правитель “цитадель общественного благоустройства сооружает” с помощью злодеяний срамных и малых, страдает народ. И страдает напрасно. Салтыков –Щедрин мастерски доказывает эт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Как Топтыгин 1 пытается исправить свою ошибку? </w:t>
      </w:r>
      <w:r>
        <w:rPr>
          <w:rFonts w:cs="Times New Roman CYR" w:ascii="Times New Roman CYR" w:hAnsi="Times New Roman CYR"/>
          <w:b/>
          <w:bCs/>
        </w:rPr>
        <w:t>/</w:t>
      </w:r>
      <w:r>
        <w:rPr>
          <w:rFonts w:cs="Times New Roman CYR" w:ascii="Times New Roman CYR" w:hAnsi="Times New Roman CYR"/>
          <w:b/>
          <w:bCs/>
          <w:i/>
        </w:rPr>
        <w:t>Эзопов язык:</w:t>
      </w:r>
      <w:r>
        <w:rPr>
          <w:rFonts w:cs="Times New Roman CYR" w:ascii="Times New Roman CYR" w:hAnsi="Times New Roman CYR"/>
          <w:i/>
        </w:rPr>
        <w:t xml:space="preserve"> перерезал стадо баранов, отобрал у бабы лукошко с малиной, “корни и нити разыскивал”, “целый лес основ выворотил” - искал тайные революционные организации/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омогают ли Топтыгину 1 “срамные злодейства”? /Лев: “Не верю, чтоб сей офицер храбр был, ибо то самый Топтыгин,  который маво Любимова чижика съел” - и приказал отчислить в  пехоту. – </w:t>
      </w:r>
      <w:r>
        <w:rPr>
          <w:rFonts w:cs="Times New Roman CYR" w:ascii="Times New Roman CYR" w:hAnsi="Times New Roman CYR"/>
          <w:i/>
        </w:rPr>
        <w:t>Суровая аллегория! (ср: Александр II)/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Так бесславно закончилось правление Топтыгина I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- </w:t>
      </w:r>
      <w:r>
        <w:rPr>
          <w:rFonts w:cs="Times New Roman CYR" w:ascii="Times New Roman CYR" w:hAnsi="Times New Roman CYR"/>
          <w:b/>
          <w:bCs/>
        </w:rPr>
        <w:t>Каким предстаёт перед нами Топтыгин II?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/</w:t>
      </w:r>
      <w:r>
        <w:rPr>
          <w:rFonts w:cs="Times New Roman CYR" w:ascii="Times New Roman CYR" w:hAnsi="Times New Roman CYR"/>
          <w:i/>
        </w:rPr>
        <w:t>Он преобразователь: мечтает о злодействах блестящих: разорить типографию, спалить университет или академию, растерзать Магницкого. Дела: во дворе соседнего мужика учинил погром: загородки сломаны, двор раскрыт, в хлевах лужи крови стоят/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 xml:space="preserve">- </w:t>
      </w:r>
      <w:r>
        <w:rPr>
          <w:rFonts w:cs="Times New Roman CYR" w:ascii="Times New Roman CYR" w:hAnsi="Times New Roman CYR"/>
          <w:i/>
        </w:rPr>
        <w:t xml:space="preserve">Каков итог его деятельности? /“взорвало мужиков” - поставили рогатину и “уважили Топтыгина, шкуру содрали, а стерво вывезли в болото” - </w:t>
      </w:r>
      <w:r>
        <w:rPr>
          <w:rFonts w:cs="Times New Roman CYR" w:ascii="Times New Roman CYR" w:hAnsi="Times New Roman CYR"/>
          <w:b/>
          <w:bCs/>
          <w:i/>
        </w:rPr>
        <w:t>аллегория:</w:t>
      </w:r>
      <w:r>
        <w:rPr>
          <w:rFonts w:cs="Times New Roman CYR" w:ascii="Times New Roman CYR" w:hAnsi="Times New Roman CYR"/>
          <w:i/>
        </w:rPr>
        <w:t xml:space="preserve"> автор допускает возможность расправы/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b/>
        </w:rPr>
        <w:t>Вывод.</w:t>
      </w:r>
      <w:r>
        <w:rPr>
          <w:rFonts w:cs="Times New Roman CYR" w:ascii="Times New Roman CYR" w:hAnsi="Times New Roman CYR"/>
        </w:rPr>
        <w:t>То есть оказывается, что и правитель, совершающий “злодейства блестящие” народу не нужен. Приговор истории: “Блестящие злодейства могут иметь последствия не менее плачевные, чем злодейства срамные”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исывается тезис 2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“</w:t>
      </w:r>
      <w:r>
        <w:rPr>
          <w:rFonts w:cs="Times New Roman CYR" w:ascii="Times New Roman CYR" w:hAnsi="Times New Roman CYR"/>
          <w:b/>
          <w:bCs/>
        </w:rPr>
        <w:t>Блестящие злодейства могут иметь последствия не менее плачевные, как и злодейства срамные”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То есть не нужен правитель, который всё меняет в корне. Он политически враждебен народу, он – хищник. И перед этим приговором пасует и верховный правитель, царь зверей, Лев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-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ак ведёт себя Топтыгин III?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/</w:t>
      </w:r>
      <w:r>
        <w:rPr>
          <w:rFonts w:cs="Times New Roman CYR" w:ascii="Times New Roman CYR" w:hAnsi="Times New Roman CYR"/>
        </w:rPr>
        <w:t>Он вынужден изворачиваться. Топтыгин III в страхе: “мало  напакостишь – поднимут на смех, много – на рогатину поднимут. Ехать ли?” Решается, вспомнив об “уйме подъёмных и прогонных денег”. Но, прибыв на место, он боится: “хохочет в берлоге, приговор истории вспоминаючи, а на сердце у него жутко: везде права завелись” (народ осознал свою силу). И Топтыгин III остаётся в берлоге, определив для себя задачу воеводства “в том, чтобы исстари заведённый порядок от повреждений оберегать и ограждать и довольствоваться злодействами натуральными.”/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“</w:t>
      </w:r>
      <w:r>
        <w:rPr>
          <w:rFonts w:cs="Times New Roman CYR" w:ascii="Times New Roman CYR" w:hAnsi="Times New Roman CYR"/>
          <w:b/>
          <w:bCs/>
        </w:rPr>
        <w:t>Чтобы исстари заведённый порядок от повреждений оберегать и ограждать”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ой стала жизнь в лесу? / “Был в лесу порядок установившийся и прочный: и днём и ночью он  гремел миллионами голосов… И наружные формы, и звуки, и  светотени, и состав населения – всё представлялось неизменным”./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Но интересный вопрос задаёт нам Салтыков-Щедрин: </w:t>
      </w:r>
      <w:r>
        <w:rPr>
          <w:rFonts w:cs="Times New Roman CYR" w:ascii="Times New Roman CYR" w:hAnsi="Times New Roman CYR"/>
          <w:b/>
          <w:bCs/>
        </w:rPr>
        <w:t>почему “майор спал, а мужики</w:t>
      </w:r>
      <w:r>
        <w:rPr>
          <w:rFonts w:cs="Times New Roman CYR" w:ascii="Times New Roman CYR" w:hAnsi="Times New Roman CYR"/>
        </w:rPr>
        <w:t xml:space="preserve"> приносили поросят, кур, мёду… складывали у входа в берлогу”? </w:t>
      </w:r>
      <w:r>
        <w:rPr>
          <w:rFonts w:cs="Times New Roman CYR" w:ascii="Times New Roman CYR" w:hAnsi="Times New Roman CYR"/>
          <w:b/>
          <w:bCs/>
        </w:rPr>
        <w:t>/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ывод: людей устраивает правитель, который ничего  не делает, а “царствует, лёжа на боку”/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Явились мужики с рогатиной, выгнали медведя из берлоги в поле. </w:t>
      </w:r>
      <w:r>
        <w:rPr/>
        <w:t xml:space="preserve">« </w:t>
      </w:r>
      <w:r>
        <w:rPr>
          <w:rFonts w:cs="Times New Roman CYR" w:ascii="Times New Roman CYR" w:hAnsi="Times New Roman CYR"/>
        </w:rPr>
        <w:t xml:space="preserve">И постигла его участь всех пушных зверей </w:t>
      </w:r>
      <w:r>
        <w:rPr/>
        <w:t>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b/>
        </w:rPr>
        <w:t xml:space="preserve">Ребята, а теперь попытаемся понять  смысл этой сказки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 xml:space="preserve">Как мы уже выяснили, в сказке </w:t>
      </w:r>
      <w:r>
        <w:rPr/>
        <w:t>«</w:t>
      </w:r>
      <w:r>
        <w:rPr>
          <w:rFonts w:cs="Times New Roman CYR" w:ascii="Times New Roman CYR" w:hAnsi="Times New Roman CYR"/>
        </w:rPr>
        <w:t>Медведь на воеводств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се животные совершают человеческие поступки. Автор применяет </w:t>
      </w:r>
      <w:r>
        <w:rPr>
          <w:rFonts w:cs="Times New Roman CYR" w:ascii="Times New Roman CYR" w:hAnsi="Times New Roman CYR"/>
          <w:b/>
          <w:bCs/>
        </w:rPr>
        <w:t>эзопов язык</w:t>
      </w:r>
      <w:r>
        <w:rPr>
          <w:rFonts w:cs="Times New Roman CYR" w:ascii="Times New Roman CYR" w:hAnsi="Times New Roman CYR"/>
        </w:rPr>
        <w:t xml:space="preserve"> – иносказательный, замаскированный. Кого из современников Салтыкова – Щедрина можно разглядеть под этими масками?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(</w:t>
      </w:r>
      <w:r>
        <w:rPr>
          <w:rFonts w:cs="Times New Roman CYR" w:ascii="Times New Roman CYR" w:hAnsi="Times New Roman CYR"/>
        </w:rPr>
        <w:t>В правой части экрана я поместила портреты исторических деятелей, которые могли быть прототипами Льва, Осла, трех Топтыгиных. Ваша задача, прослушав краткую историческую справку о них, определить прототипа каждого животног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( </w:t>
      </w:r>
      <w:r>
        <w:rPr>
          <w:rFonts w:cs="Times New Roman CYR" w:ascii="Times New Roman CYR" w:hAnsi="Times New Roman CYR"/>
        </w:rPr>
        <w:t xml:space="preserve">Лев - Александр III,  , российский император с 1881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осший в офицерской среде, Александр был надменным и грубым, к людям он относился как к подчиненным ему солдатам. Он не получил того образования, которое считалось необходимым наследнику престола. Император обладал огромной работоспособностью и необычайной физической силой.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ел  - 1-й советник Победоносцев. Воспитателем Александра III был теоретик самодержавия, обер-прокурор Святейшего Синода Константин  Петрович Победоносцев, который первое время после восшествия на престол своего воспитанника был самым влиятельным лицом в правительстве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оптыгин I - граф  Толстой Дмитрий Андреевич, - министр просвещения и внутренних дел царской России. На этом посту Толстой провел целый ряд реакционных мероприятий в области низшей и средней школы. Наиболее известными из них являются: усиление преподавания латинского и греческого языков, предоставление права поступления в университеты лишь лицам, окончившим классические гимназии, установление строгого надзора за начальными училищам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Топтыгин II  - министр внутренних дел Игнатьев. В царствование Александра III он стал главным двигателем политики. Его усилия способствовали проведению целого ряда мероприятий, которые получили название </w:t>
      </w:r>
      <w:r>
        <w:rPr/>
        <w:t>«</w:t>
      </w:r>
      <w:r>
        <w:rPr>
          <w:rFonts w:cs="Times New Roman CYR" w:ascii="Times New Roman CYR" w:hAnsi="Times New Roman CYR"/>
        </w:rPr>
        <w:t>контрреформы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которые должны были укрепить самодержавную власть и оградить привилегии поместного дворянства. Толстой действовал, опираясь на поддержку император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Топтыгин III –  представляет либералов и их политику. Либералы стояли за эволюционный путь развития, считая реформы главным методом социально-политической модернизации Poccии. Они были готовы к сотрудничеству с самодержавием. Поэтому их деятельность в основном состояла в подаче на имя царя </w:t>
      </w:r>
      <w:r>
        <w:rPr/>
        <w:t>«</w:t>
      </w:r>
      <w:r>
        <w:rPr>
          <w:rFonts w:cs="Times New Roman CYR" w:ascii="Times New Roman CYR" w:hAnsi="Times New Roman CYR"/>
        </w:rPr>
        <w:t>адресов</w:t>
      </w:r>
      <w:r>
        <w:rPr/>
        <w:t xml:space="preserve">» — </w:t>
      </w:r>
      <w:r>
        <w:rPr>
          <w:rFonts w:cs="Times New Roman CYR" w:ascii="Times New Roman CYR" w:hAnsi="Times New Roman CYR"/>
        </w:rPr>
        <w:t>ходатайств с предложением программы преобразований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 В сказке есть персонаж без маски. Назовите его. (</w:t>
      </w:r>
      <w:r>
        <w:rPr>
          <w:rFonts w:cs="Times New Roman CYR" w:ascii="Times New Roman CYR" w:hAnsi="Times New Roman CYR"/>
          <w:b/>
          <w:bCs/>
        </w:rPr>
        <w:t>Магницкий Михаил Леонтьевич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мы узнали о нем? (Под его руководством был публично сожжен типографский станок, а оставлено было только цензурное ведомство.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чему лицо этого государственного деятеля не прикрыто маской, как у других персонажей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Магницкий Михаил Леонтьевич</w:t>
      </w:r>
      <w:r>
        <w:rPr>
          <w:rFonts w:cs="Times New Roman CYR" w:ascii="Times New Roman CYR" w:hAnsi="Times New Roman CYR"/>
        </w:rPr>
        <w:t xml:space="preserve"> (1778 — 21.10.1844), русский государственный деятель, попечитель Казанского учебного округа В 1819 году Магницкий был послан в качестве ревизора в Казань с правами попечителя. В представленном им отчёте он обвинял университет в растрате казённых денег и в безбожном направлении преподавания и предлагал торжественно разрушить самое здание университета. Такая мера не встретила, однако, сочувствия в Главном правлении училищ и не была одобрена государем; вместо уничтожения университета предположено было его преобразование, производство которого было поручено самому Магницкому, назначенному попечителем Казанского округа. Сущность преобразований Магницкого, по его же определению, заключалась в искоренении вольнодумства и основании преподавания всех наук на благочестии. Университет потерял даже тень самостоятельности и был всецело подчинён попечителю, старавшемуся сделать из высшего учебного заведения что-то похожее на монастырь. При самом назначении Магницкого по его представлению были уволены 11 профессоров; затем последовали новые увольнения лиц, не подходивших в чём-либо к пропагандируемому направлению. Преподавание римского права в университете было заменено правом византийским, и в качестве источника последнего Магницким указывалась Кормчая книг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 xml:space="preserve">В 1823 году была устроена особая </w:t>
      </w:r>
      <w:r>
        <w:rPr/>
        <w:t>«</w:t>
      </w:r>
      <w:r>
        <w:rPr>
          <w:rFonts w:cs="Times New Roman CYR" w:ascii="Times New Roman CYR" w:hAnsi="Times New Roman CYR"/>
        </w:rPr>
        <w:t>кафедра конституций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английской, французской и польской, </w:t>
      </w:r>
      <w:r>
        <w:rPr/>
        <w:t>«</w:t>
      </w:r>
      <w:r>
        <w:rPr>
          <w:rFonts w:cs="Times New Roman CYR" w:ascii="Times New Roman CYR" w:hAnsi="Times New Roman CYR"/>
        </w:rPr>
        <w:t>с обличительной целью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Профессора всех факультетов и кафедр, не исключая и медицинских, были обязаны проповедовать преимущество святого Писания над наукой. В том же 1823 году Магницкий выступил в главном правлении училищ с доносом против московского профессора Давыдова, обвиняемого им в </w:t>
      </w:r>
      <w:r>
        <w:rPr/>
        <w:t>«</w:t>
      </w:r>
      <w:r>
        <w:rPr>
          <w:rFonts w:cs="Times New Roman CYR" w:ascii="Times New Roman CYR" w:hAnsi="Times New Roman CYR"/>
        </w:rPr>
        <w:t>следовании безбожному учению Шеллинга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и предлагал совершенно уничтожить преподавание философских наук в университетах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ая жизнь студентов была подчинена в Казани строжайшим правилам монастырской дисциплины и наполнена упражнениями в благочестии. При таком порядке внутри университета водворились доносы и интриги, а местное общество начало брезгливо сторониться от него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ная в 1826 году ревизия генерал-майора Желтухина вскрыла перед правительством результаты системы Магницкого в виде полного падения университета; обнаружилась и громадная растрата казённых денег. 6 мая 1826 г. Магницкий был отставлен от должности попечител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8:24:00Z</dcterms:created>
  <dc:creator>USER</dc:creator>
  <dc:description/>
  <cp:keywords/>
  <dc:language>en-US</dc:language>
  <cp:lastModifiedBy>RePack by Diakov</cp:lastModifiedBy>
  <dcterms:modified xsi:type="dcterms:W3CDTF">2021-11-26T17:56:00Z</dcterms:modified>
  <cp:revision>4</cp:revision>
  <dc:subject/>
  <dc:title>Технологическая карта</dc:title>
</cp:coreProperties>
</file>